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=  30° к горизонту с начальной скоростью     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 </w:t>
            </w:r>
            <w:r>
              <w:rPr/>
              <w:t>= 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При подготовке игрушечного пистолета к выстрелу пружину с жёсткостью 8 Н/см сжали на 50 мм. Какую скорость приобретёт пуля массой 20 г при выстреле в горизонтальном направлении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моль. Определить плотность 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 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    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2 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10 А каждый. Найти напряжен</w:t>
              <w:softHyphen/>
              <w:t xml:space="preserve">ность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т одного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М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 0,01 Тл. Найти угол α между направлениями вектора </w:t>
            </w: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Cs/>
                <w:i/>
                <w:color w:val="000000"/>
                <w:lang w:val="en-US"/>
              </w:rPr>
              <w:t>F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6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Cs w:val="18"/>
              </w:rPr>
              <w:t xml:space="preserve">реостата на    </w:t>
            </w:r>
            <w:r>
              <w:rPr>
                <w:i/>
                <w:iCs/>
                <w:color w:val="000000"/>
                <w:spacing w:val="10"/>
                <w:szCs w:val="18"/>
              </w:rPr>
              <w:t>Δ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I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</w:t>
            </w:r>
            <w:r>
              <w:rPr>
                <w:color w:val="000000"/>
                <w:spacing w:val="10"/>
                <w:szCs w:val="18"/>
              </w:rPr>
              <w:t xml:space="preserve">= 0,5 А в секунду.  Найти среднее значение ЭДС </w:t>
            </w:r>
            <w:r>
              <w:rPr>
                <w:color w:val="000000"/>
                <w:spacing w:val="1"/>
                <w:szCs w:val="18"/>
              </w:rPr>
              <w:t xml:space="preserve">самоиндукции, если индуктивность катушки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2 </w:t>
            </w:r>
            <w:r>
              <w:rPr>
                <w:color w:val="000000"/>
                <w:spacing w:val="1"/>
                <w:szCs w:val="18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Определить длину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отрезка, на котором укладывается столько же длин волн в вакууме, сколько их укладывается на отрез</w:t>
              <w:softHyphen/>
              <w:t xml:space="preserve">ке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3 мм в воде (ε = 1.3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sz w:val="22"/>
              </w:rPr>
              <w:t xml:space="preserve">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 xml:space="preserve">диться Солнце, чтобы солнечный свет, отраженный от поверхности воды </w:t>
            </w:r>
            <w:r>
              <w:rPr/>
              <w:t>(ε  = 1.3)</w:t>
            </w:r>
            <w:r>
              <w:rPr>
                <w:sz w:val="22"/>
              </w:rPr>
              <w:t>, был полностью поляризован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sz w:val="22"/>
              </w:rPr>
              <w:t xml:space="preserve">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0°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sz w:val="22"/>
              </w:rPr>
              <w:t xml:space="preserve">Определить температуру </w:t>
            </w:r>
            <w:r>
              <w:rPr>
                <w:i/>
                <w:sz w:val="22"/>
              </w:rPr>
              <w:t>Т,</w:t>
            </w:r>
            <w:r>
              <w:rPr>
                <w:sz w:val="22"/>
              </w:rPr>
              <w:t xml:space="preserve"> при которой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черного тела равна 10 кВ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sz w:val="22"/>
              </w:rPr>
              <w:t xml:space="preserve">Постоянная распада λ рубидия </w:t>
            </w:r>
            <w:r>
              <w:rPr>
                <w:spacing w:val="-20"/>
                <w:position w:val="6"/>
                <w:sz w:val="22"/>
              </w:rPr>
              <w:t>89</w:t>
            </w:r>
            <w:r>
              <w:rPr>
                <w:sz w:val="22"/>
                <w:lang w:val="en-US"/>
              </w:rPr>
              <w:t>Rb</w:t>
            </w:r>
            <w:r>
              <w:rPr>
                <w:sz w:val="22"/>
              </w:rPr>
              <w:t xml:space="preserve"> равна 0,00077 c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. Определить его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16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097446796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707487662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443877129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685305217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410858641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2082334103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2075963162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741944218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915223562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163124320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2046968758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290028773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9653752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920381707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2060362806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75268911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897581534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571631446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417167613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584580527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212275206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174668350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837583260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591711845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439412609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847054589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241629048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551677231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967287938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310536848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312019583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591436098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073768108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380858098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201634234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481031332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486813585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280183305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762926532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730492021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395033745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770409237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434218090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33361030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708592527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886026033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77248642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510140460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228606664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4375106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312824213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047627833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300003293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329599437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807205755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444685366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24117362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002059903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139612618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398986650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452563128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756586653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997825448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473055408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694986887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694273717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742015371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898032145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933009069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242267673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9890522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568229298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909918543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642699167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048490495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22582566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833620529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98459656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2135507950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739090489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67477967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37518614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475820071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747416562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558111689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915842401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844943280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061551648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236042271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83894466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910504710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778450078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362271626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092156993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74353135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480907722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522607969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34252446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650200362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451298001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852265684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375645943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165962980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614944012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102915789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687017630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926744280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900770925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86679155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428007576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560644667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296938328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502774120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7373356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318771304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805615883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531084833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269174779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993114570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863431511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534194080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759302984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281489169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226069315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2050173332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382993048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496155873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29443474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2017666302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410062715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77950327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951414273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513911169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662253900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837766649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324732897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709427641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103744002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879598004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644795677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956495997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2110014633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2078308849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23719440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298941392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952991612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8065213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248963013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787191780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20899022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390675620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934251110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352515093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62559333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684338081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753959040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731502511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970160096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253027287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483883616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141842611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968753209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950412548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2070313742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938067346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223888924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073877615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833117805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597907626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425248803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544427550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1110142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535133151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616665180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84142285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726422690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721851939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789884375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988391861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844258786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336965691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953977261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008828220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443152090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050357555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478758680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578476375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035347228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096092326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726440698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229295113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34830750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34278729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74996872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937185208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899657526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2101428580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989453638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681292812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934065643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003599885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912517988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29442108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262596951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833493720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863742806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633737503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223610800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41674911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895728737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579800100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655260246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018462058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259526369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408358700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51778020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624815666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93633279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785786587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2046008704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773101062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546213866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359457018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40968196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779899950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891140597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44997275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753609638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42713673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124861219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73545411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963540355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478969628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862216811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645799522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826922965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546127025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250738255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026295538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600189169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2013465065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634425469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298000984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338201779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335005608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956235828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284557062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300609271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332011865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960416517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856724288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990943116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721463442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95196027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722278213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2013875640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413940978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2024427505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946130744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726898711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322598260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900906641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2115284731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916291364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62493509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2030213737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12741129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491825542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91785757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213455042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48837450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2041586837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543151555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332536593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549218209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21039716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783131842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040129278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948419927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462202067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915809915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585064639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55557203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865659062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309364275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400951706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315279576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205929802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770523913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334637313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801797089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044677111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780602252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715352745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219472193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803385590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562141884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521441202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299271850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279011060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428503354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336751328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256441772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38908732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749799778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696102594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898194538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251128361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502413552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422395081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302426107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965785123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583855607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63998104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974078975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801622575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594254103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945949989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958158441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623879137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946334534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756649654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847293780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399686950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63643107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387264995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053740869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2097967979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006901396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752573176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498374060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223757094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13072864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124430721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681064197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498397315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929019118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072898364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04252695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44362302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562822895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819609278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717399813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24647168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527872199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2086735351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828095741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328262277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2074544692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2140068634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690615564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661282390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849889495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672174357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607834073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849420610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2:00Z</dcterms:created>
  <dc:creator>master</dc:creator>
  <dc:description/>
  <cp:keywords/>
  <dc:language>en-US</dc:language>
  <cp:lastModifiedBy>Admin</cp:lastModifiedBy>
  <dcterms:modified xsi:type="dcterms:W3CDTF">2012-12-06T09:08:00Z</dcterms:modified>
  <cp:revision>24</cp:revision>
  <dc:subject/>
  <dc:title>Контрольные задания для студентов дистанционного обучения </dc:title>
</cp:coreProperties>
</file>